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dacomp4 gruppo2 / Happy flyers</w:t>
      </w:r>
      <w:r>
        <w:rPr/>
        <w:t xml:space="preserve">      Consegnare entro il 15 di luglio</w:t>
      </w:r>
    </w:p>
    <w:p>
      <w:pPr>
        <w:pStyle w:val="Normal"/>
        <w:rPr/>
      </w:pPr>
      <w:r>
        <w:rPr/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  <w:gridCol w:w="4398"/>
        <w:gridCol w:w="38"/>
      </w:tblGrid>
      <w:tr>
        <w:trPr/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ito autentico: </w:t>
            </w:r>
            <w:r>
              <w:rPr/>
              <w:t>Favoland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lasse: III</w:t>
            </w:r>
            <w:r>
              <w:rPr/>
              <w:t xml:space="preserve"> scuola primar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a chiave prevalente</w:t>
            </w:r>
          </w:p>
          <w:p>
            <w:pPr>
              <w:pStyle w:val="Normal"/>
              <w:rPr/>
            </w:pPr>
            <w:r>
              <w:rPr/>
              <w:t>Comunicazione nella madrelingua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ulturali di base</w:t>
            </w:r>
          </w:p>
          <w:p>
            <w:pPr>
              <w:pStyle w:val="Normal"/>
              <w:rPr/>
            </w:pPr>
            <w:r>
              <w:rPr/>
              <w:t>Produrre testi di vario tipo in relazione a differenti scopi comunicativ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hiave concorrenti/correlate</w:t>
            </w:r>
          </w:p>
          <w:p>
            <w:pPr>
              <w:pStyle w:val="Normal"/>
              <w:rPr/>
            </w:pPr>
            <w:r>
              <w:rPr/>
              <w:t>Competenze sociali e civiche</w:t>
            </w:r>
          </w:p>
          <w:p>
            <w:pPr>
              <w:pStyle w:val="Normal"/>
              <w:rPr/>
            </w:pPr>
            <w:r>
              <w:rPr/>
              <w:t>Consapevolezza ed espressione culturale</w:t>
            </w:r>
          </w:p>
          <w:p>
            <w:pPr>
              <w:pStyle w:val="Normal"/>
              <w:rPr/>
            </w:pPr>
            <w:r>
              <w:rPr/>
              <w:t>Competenze digitali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ze culturali di base</w:t>
              <w:br/>
            </w:r>
            <w:r>
              <w:rPr/>
              <w:t xml:space="preserve">Stabilire collegamenti tra le tradizioni culturali locali, nazionali ed internazionali in una prospettiva interculturale. </w:t>
            </w:r>
          </w:p>
          <w:p>
            <w:pPr>
              <w:pStyle w:val="Normal"/>
              <w:rPr/>
            </w:pPr>
            <w:r>
              <w:rPr/>
              <w:t xml:space="preserve">Riconoscere gli aspetti geografici, ecologici, territoriali dell’ambiente naturale ed antropico.  </w:t>
            </w:r>
          </w:p>
          <w:p>
            <w:pPr>
              <w:pStyle w:val="Normal"/>
              <w:rPr/>
            </w:pPr>
            <w:r>
              <w:rPr/>
              <w:t>Comprendere gli aspetti comunicativi, culturali e relazionali dell’espressività corporea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e nuove tecnologie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di riferimento</w:t>
            </w:r>
          </w:p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Saper riconoscere la tipologia testuale della fiaba con individuazione degli elementi costitutivi e della struttura del testo.</w:t>
            </w:r>
          </w:p>
          <w:p>
            <w:pPr>
              <w:pStyle w:val="Normal"/>
              <w:rPr/>
            </w:pPr>
            <w:r>
              <w:rPr/>
              <w:t>Saper applicare le conoscenze acquisite per la produzione di nuove fiabe.</w:t>
            </w:r>
          </w:p>
          <w:p>
            <w:pPr>
              <w:pStyle w:val="Normal"/>
              <w:rPr/>
            </w:pPr>
            <w:r>
              <w:rPr/>
              <w:t>Riconosce la struttura linguistica del testo.</w:t>
            </w:r>
          </w:p>
          <w:p>
            <w:pPr>
              <w:pStyle w:val="Normal"/>
              <w:rPr/>
            </w:pPr>
            <w:r>
              <w:rPr/>
              <w:t>Saper produrre testi scritti e orali coerenti, sufficientemente chiari e corretti, adeguati alla consegna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concorrenti/correlate</w:t>
            </w:r>
          </w:p>
          <w:p>
            <w:pPr>
              <w:pStyle w:val="Normal"/>
              <w:rPr/>
            </w:pPr>
            <w:r>
              <w:rPr/>
              <w:t>Arte, musica, motoria, scienze e tecnologia, geografia, storia.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Saper riconoscere che ogni fiaba è espressione e documento di una determinata realtà storico- culturale.</w:t>
            </w:r>
          </w:p>
          <w:p>
            <w:pPr>
              <w:pStyle w:val="Normal"/>
              <w:rPr/>
            </w:pPr>
            <w:r>
              <w:rPr/>
              <w:t>Saper progettare e svolgere autonomamente e in tutte le sue fasi un percorso di creazione di un prodotto.</w:t>
            </w:r>
          </w:p>
          <w:p>
            <w:pPr>
              <w:pStyle w:val="Normal"/>
              <w:rPr/>
            </w:pPr>
            <w:r>
              <w:rPr/>
              <w:t>Saper utilizzare sussidi informatici per produrre testi multimediali.</w:t>
            </w:r>
          </w:p>
          <w:p>
            <w:pPr>
              <w:pStyle w:val="Normal"/>
              <w:rPr/>
            </w:pPr>
            <w:r>
              <w:rPr/>
              <w:t>Lavorare all’interno della classe, da soli o in gruppo rispettando le scadenze, i ruoli e i compiti di ciascuno.</w:t>
            </w:r>
          </w:p>
          <w:p>
            <w:pPr>
              <w:pStyle w:val="Normal"/>
              <w:rPr/>
            </w:pPr>
            <w:r>
              <w:rPr/>
              <w:t>Generalizzare, astrarre, organizzare, individuare collegamenti e relazioni con l’ambiente storico, culturale e naturale.</w:t>
            </w:r>
          </w:p>
          <w:p>
            <w:pPr>
              <w:pStyle w:val="Normal"/>
              <w:rPr/>
            </w:pPr>
            <w:r>
              <w:rPr/>
              <w:t>Saper ascoltare ed interagire con gli altri.</w:t>
            </w:r>
          </w:p>
          <w:p>
            <w:pPr>
              <w:pStyle w:val="Normal"/>
              <w:rPr/>
            </w:pPr>
            <w:r>
              <w:rPr/>
              <w:t>Saper eseguire le consegne.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gna operativa (metodologi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ggere/ascoltare una fiaba individuando gli elementi costitutivi e la struttura del testo per modificare e rielaborare la fiaba ed i suoi elementi. </w:t>
            </w:r>
          </w:p>
          <w:p>
            <w:pPr>
              <w:pStyle w:val="Normal"/>
              <w:rPr/>
            </w:pPr>
            <w:r>
              <w:rPr/>
              <w:t>Lezione frontale e dialogata, scoperta guidata, metodo induttivo e deduttivo, metodo scientifico, ricerca individuale e/o di gruppo, problem solving, brainstorming.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attes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zione di un lapbook sugli elementi della fiab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zione di una fiaba creazione di tavole illustrate da rappresentare con il teatrino “kamishibai” durante le giornate di lettura ad alta voce “Libriamoci a Scuola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zione di un e-book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e fasi di lavoro:</w:t>
            </w:r>
          </w:p>
          <w:p>
            <w:pPr>
              <w:pStyle w:val="Normal"/>
              <w:rPr/>
            </w:pPr>
            <w:r>
              <w:rPr/>
              <w:t xml:space="preserve">step 1: lettura di fiabe e individuazione della struttura e degli elementi costitutivi, creazione di 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               </w:t>
            </w:r>
            <w:r>
              <w:rPr/>
              <w:t>un lapbook - Tempi: 4 incontri settimanali da due ore</w:t>
              <w:br/>
            </w:r>
          </w:p>
          <w:p>
            <w:pPr>
              <w:pStyle w:val="Normal"/>
              <w:rPr/>
            </w:pPr>
            <w:r>
              <w:rPr/>
              <w:t>Step 2: uso delle carte di Propp per inventarne una nuova - Tempi: 2 incontri da due ore</w:t>
              <w:b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Step 3: costruzione e illustrazione delle tavole - Tempi: 3 incontri da due ore</w:t>
              <w:br/>
              <w:t xml:space="preserve">             </w:t>
              <w:br/>
              <w:t xml:space="preserve">Step 4: rappresentazione della fiaba prodotta collettivamente con il teatrino “kamishibai”  </w:t>
              <w:br/>
              <w:t xml:space="preserve">              durante le giornate di lettura ad alta voce “Libriamoci a Scuola”. 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orse disponibili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ab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te di Prop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e di canceller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trino Kamishib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835"/>
        <w:gridCol w:w="3402"/>
        <w:gridCol w:w="3444"/>
      </w:tblGrid>
      <w:tr>
        <w:trPr/>
        <w:tc>
          <w:tcPr>
            <w:tcW w:w="1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a di presta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coltar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con livelli minimi di atten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olta informazioni essenzi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buoni livelli di attenzio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colta informazioni più complesse mantenendo buoni livelli di attenzion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informazioni in maniera critica e personale mantenendo alti livelli di atten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d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glie le informazioni presenti nel testo con l’ausilio di domande guid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struttura del testo e ne individua le caratteristiche essenz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struttura del testo e ne individua le caratteristich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pienamente la struttura del testo e ne individua le caratteristiche; capisce i messaggi impliciti nel test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are una fiaba utilizzando le carte di Propp e rispettando la struttura del t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re una fiaba rispettando le indicazioni 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’aiuto de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re una fiaba utilizza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funzioni delle carte di Propp scelte precedentemente e rispettandone la struttu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 l’aiuto dell’insegn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una fiaba utilizzando le funzioni delle carte di Propp scelte precedentemente e rispettandone la struttu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una fiaba utilizzando le funzioni delle carte di Propp scelte precedentemente e rispettandone la struttura in modo consapevol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tilizzare la lingua in modo orto-sintatticamente corret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ingua in modo orto-sintatticamente corretto se guidato da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con fatica la ling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 modo orto-sintatticame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t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ingua in modo orto-sintatticamente corrett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a sempre la lingua in mo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-sintatticamente corre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gire nel grupp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e comunica avendo come riferimento 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agli scamb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tivi con un ruolo grega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comunicativi ponendo domande coerenti e rispettando le regole condivise dal grupp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comunicativi ponendo domande coerenti e rispettando le regole condivise dal gruppo, fornendo un contributo personale ed origina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iconoscere e gestire le emozio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gestire le emozioni con l’aiuto de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e gestisce le emo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che se talvolta necessi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guida dell’insegn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gestire le emozioni consapevolment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oneggiare le proprie emozioni ponendosi in rapporto empatico con gli altri. Gestire situazioni conflittuali proponendo soluzioni adeguate. Utilizzare le competenze acquisite in vari ambit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zione delle tavole illustrate, lapbook, ebook (uso delle tecniche artistiche, informatiche, grafich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volto con l’aiuto dell’insegnante un percorso di creazione di un prodo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 svolto un percors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zione di un prodot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 svolto autonomamente e in tutte le sue fasi il percorso di creazione del prodotto atteso conforme alle istruzioni date, utilizzando in modo appropriato tecniche artistiche, grafiche e informatich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 svolto autonomamente e in tutte le sue fasi il percorso di creazione del prodotto atteso conforme alle istruzioni date; utilizzando in modo originale e creativo tecniche artistiche, grafiche e informatiche.</w:t>
            </w:r>
          </w:p>
        </w:tc>
      </w:tr>
      <w:tr>
        <w:trPr/>
        <w:tc>
          <w:tcPr>
            <w:tcW w:w="1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:       /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17:00Z</dcterms:created>
  <dc:creator>Liliana</dc:creator>
  <dc:description/>
  <cp:keywords/>
  <dc:language>en-US</dc:language>
  <cp:lastModifiedBy>Claudio Bernardi</cp:lastModifiedBy>
  <cp:lastPrinted>2017-06-19T16:36:00Z</cp:lastPrinted>
  <dcterms:modified xsi:type="dcterms:W3CDTF">2017-07-04T08:57:00Z</dcterms:modified>
  <cp:revision>6</cp:revision>
  <dc:subject/>
  <dc:title/>
</cp:coreProperties>
</file>